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color w:val="000000"/>
        </w:rPr>
        <w:t>ATA DA 18ª REUNIÃO DA CÂMARA TÉCNICA DE GESTÃO DE RECURSOS HÍDRICOS TRANSFRONTEIRIÇOS DO CONSELHO NACIONAL DE RECURSOS HÍDRICOS</w:t>
      </w:r>
    </w:p>
    <w:p>
      <w:pPr>
        <w:pStyle w:val="TextBody"/>
        <w:rPr>
          <w:color w:val="000000"/>
        </w:rPr>
      </w:pPr>
      <w:r>
        <w:rPr>
          <w:color w:val="000000"/>
        </w:rPr>
      </w:r>
    </w:p>
    <w:p>
      <w:pPr>
        <w:pStyle w:val="Normal"/>
        <w:jc w:val="both"/>
        <w:rPr/>
      </w:pPr>
      <w:r>
        <w:rPr>
          <w:color w:val="000000"/>
          <w:sz w:val="24"/>
        </w:rPr>
        <w:t xml:space="preserve">Local: </w:t>
      </w:r>
      <w:r>
        <w:rPr>
          <w:rFonts w:cs="Arial" w:ascii="Arial" w:hAnsi="Arial"/>
          <w:color w:val="000000"/>
        </w:rPr>
        <w:t>Clube dos Oficiais do Regimento Antônio João (CORAJ) - Rua Alcebiades Bobadilla da Cunha, Vila Militar - Centro - Bela Vista</w:t>
      </w:r>
      <w:r>
        <w:rPr>
          <w:color w:val="000000"/>
          <w:sz w:val="24"/>
        </w:rPr>
        <w:t>/MS.</w:t>
      </w:r>
    </w:p>
    <w:p>
      <w:pPr>
        <w:pStyle w:val="Normal"/>
        <w:jc w:val="both"/>
        <w:rPr>
          <w:color w:val="000000"/>
          <w:sz w:val="24"/>
        </w:rPr>
      </w:pPr>
      <w:r>
        <w:rPr>
          <w:color w:val="000000"/>
          <w:sz w:val="24"/>
        </w:rPr>
        <w:t>Data: 11 e 12 de setembro de 2003</w:t>
      </w:r>
    </w:p>
    <w:p>
      <w:pPr>
        <w:pStyle w:val="Normal"/>
        <w:jc w:val="both"/>
        <w:rPr>
          <w:color w:val="000000"/>
          <w:sz w:val="24"/>
        </w:rPr>
      </w:pPr>
      <w:r>
        <w:rPr>
          <w:color w:val="000000"/>
          <w:sz w:val="24"/>
        </w:rPr>
        <w:t>Início: 14h30 (dia 11/09)</w:t>
      </w:r>
    </w:p>
    <w:p>
      <w:pPr>
        <w:pStyle w:val="Normal"/>
        <w:jc w:val="both"/>
        <w:rPr>
          <w:color w:val="000000"/>
          <w:sz w:val="24"/>
        </w:rPr>
      </w:pPr>
      <w:r>
        <w:rPr>
          <w:color w:val="000000"/>
          <w:sz w:val="24"/>
        </w:rPr>
        <w:t>Término: 12h00 (dia 12/09)</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br/>
        <w:t>PARTICIPANTES:</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Ministério da Ciência e Tecnologia: Sanderson Alberto M. Leitão (samleitao@mct.gov.br) </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Ministério da Defesa: Mauricio Meirelles da Costa (mmeirelles@ema.mar.mil.br) </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Ministério do Meio Ambiente/SRH: Wilson de Azevedo Filho (wilson.filho@mma.gov.br) </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Ministério das Relações Exteriores: Mitzi Gurgel Valente da Costa (mitzi@mre.gov.br)</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Ministério da Justiça: Hugo Suarez (hugo.suarez@mj.gov.br)</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Agencia Nacional de Águas/ANA: Valdemar Santos Guimarães (valdemar@ana.gov.br) </w:t>
      </w:r>
    </w:p>
    <w:p>
      <w:pPr>
        <w:pStyle w:val="TextBodyIndent"/>
        <w:ind w:left="0" w:hanging="0"/>
        <w:rPr/>
      </w:pPr>
      <w:r>
        <w:rPr>
          <w:rFonts w:cs="Times New Roman" w:ascii="Times New Roman" w:hAnsi="Times New Roman"/>
          <w:color w:val="000000"/>
          <w:sz w:val="24"/>
        </w:rPr>
        <w:t>Conselhos Estaduais de Recursos Hídricos/Rio Grande do Sul/Santa Catarina: Paulo Paim (</w:t>
      </w:r>
      <w:hyperlink r:id="rId2">
        <w:r>
          <w:rPr>
            <w:rStyle w:val="InternetLink"/>
            <w:color w:val="000000"/>
          </w:rPr>
          <w:t>crh@sema.rs.gov.br</w:t>
        </w:r>
      </w:hyperlink>
      <w:r>
        <w:rPr>
          <w:rFonts w:cs="Times New Roman" w:ascii="Times New Roman" w:hAnsi="Times New Roman"/>
          <w:color w:val="000000"/>
          <w:sz w:val="24"/>
        </w:rPr>
        <w:t>) - Falta Justificada</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Irrigantes: Edgar Martins Peixoto – Assoc. dos Produtores de Arroz Irrigado do MS </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Concessionárias e Autorizadas de Geração Hidrelétrica: José Vicente Miranda Regina (jvicente@tretebelenergia.com.br) </w:t>
      </w:r>
    </w:p>
    <w:p>
      <w:pPr>
        <w:pStyle w:val="TextBodyIndent"/>
        <w:ind w:left="0" w:hanging="0"/>
        <w:rPr/>
      </w:pPr>
      <w:r>
        <w:rPr>
          <w:rFonts w:cs="Times New Roman" w:ascii="Times New Roman" w:hAnsi="Times New Roman"/>
          <w:color w:val="000000"/>
          <w:sz w:val="24"/>
        </w:rPr>
        <w:t xml:space="preserve">Comitês, Consórcios e Associações Intermunicipais das Bacias Hidrográficas: Mauri Cesar Barbosa Pereira ( </w:t>
      </w:r>
      <w:hyperlink r:id="rId3">
        <w:r>
          <w:rPr>
            <w:rStyle w:val="InternetLink"/>
            <w:rFonts w:cs="Times New Roman" w:ascii="Times New Roman" w:hAnsi="Times New Roman"/>
            <w:color w:val="000000"/>
            <w:sz w:val="24"/>
          </w:rPr>
          <w:t>mauri-pereira@terra.com.br</w:t>
        </w:r>
      </w:hyperlink>
      <w:r>
        <w:rPr>
          <w:rFonts w:cs="Times New Roman" w:ascii="Times New Roman" w:hAnsi="Times New Roman"/>
          <w:color w:val="000000"/>
          <w:sz w:val="24"/>
        </w:rPr>
        <w:t xml:space="preserve">) </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Organizações Técnicas de Ensino e Pesquisa: Mariza E.A.S. Abrão – mariza-abrao@hotmail.com</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br/>
        <w:t xml:space="preserve">CONVIDADOS: </w:t>
      </w:r>
    </w:p>
    <w:p>
      <w:pPr>
        <w:pStyle w:val="TextBodyIndent"/>
        <w:ind w:left="0" w:hanging="0"/>
        <w:rPr/>
      </w:pPr>
      <w:r>
        <w:rPr>
          <w:rFonts w:cs="Times New Roman" w:ascii="Times New Roman" w:hAnsi="Times New Roman"/>
          <w:color w:val="000000"/>
          <w:sz w:val="24"/>
        </w:rPr>
        <w:t>Luiz Eduardo Garcia – MT  (</w:t>
      </w:r>
      <w:hyperlink r:id="rId4">
        <w:r>
          <w:rPr>
            <w:rStyle w:val="InternetLink"/>
            <w:color w:val="000000"/>
          </w:rPr>
          <w:t>luiz.garcia@transportes.gov.br</w:t>
        </w:r>
      </w:hyperlink>
      <w:r>
        <w:rPr>
          <w:rFonts w:cs="Times New Roman" w:ascii="Times New Roman" w:hAnsi="Times New Roman"/>
          <w:color w:val="000000"/>
          <w:sz w:val="24"/>
        </w:rPr>
        <w:t>)</w:t>
      </w:r>
    </w:p>
    <w:p>
      <w:pPr>
        <w:pStyle w:val="TextBodyIndent"/>
        <w:ind w:left="0" w:hanging="0"/>
        <w:rPr/>
      </w:pPr>
      <w:r>
        <w:rPr>
          <w:rFonts w:cs="Times New Roman" w:ascii="Times New Roman" w:hAnsi="Times New Roman"/>
          <w:color w:val="000000"/>
          <w:sz w:val="24"/>
        </w:rPr>
        <w:t>Claudio R. Floriani Jr. – Concessionárias de Saneamento/CASAN  (</w:t>
      </w:r>
      <w:hyperlink r:id="rId5">
        <w:r>
          <w:rPr>
            <w:rStyle w:val="InternetLink"/>
            <w:color w:val="000000"/>
          </w:rPr>
          <w:t>cfloriani@casan.com.br</w:t>
        </w:r>
      </w:hyperlink>
      <w:r>
        <w:rPr>
          <w:rFonts w:cs="Times New Roman" w:ascii="Times New Roman" w:hAnsi="Times New Roman"/>
          <w:color w:val="000000"/>
          <w:sz w:val="24"/>
        </w:rPr>
        <w:t>)</w:t>
      </w:r>
    </w:p>
    <w:p>
      <w:pPr>
        <w:pStyle w:val="TextBodyIndent"/>
        <w:ind w:left="0" w:hanging="0"/>
        <w:rPr/>
      </w:pPr>
      <w:r>
        <w:rPr>
          <w:rFonts w:cs="Times New Roman" w:ascii="Times New Roman" w:hAnsi="Times New Roman"/>
          <w:color w:val="000000"/>
          <w:sz w:val="24"/>
        </w:rPr>
        <w:t>Andréa Germano – CPRM (</w:t>
      </w:r>
      <w:hyperlink r:id="rId6">
        <w:r>
          <w:rPr>
            <w:rStyle w:val="InternetLink"/>
            <w:color w:val="000000"/>
          </w:rPr>
          <w:t>agermano@pa.cprm.gov.br</w:t>
        </w:r>
      </w:hyperlink>
      <w:r>
        <w:rPr>
          <w:rFonts w:cs="Times New Roman" w:ascii="Times New Roman" w:hAnsi="Times New Roman"/>
          <w:color w:val="000000"/>
          <w:sz w:val="24"/>
        </w:rPr>
        <w:t>)</w:t>
      </w:r>
    </w:p>
    <w:p>
      <w:pPr>
        <w:pStyle w:val="TextBodyIndent"/>
        <w:ind w:left="0" w:hanging="0"/>
        <w:rPr/>
      </w:pPr>
      <w:r>
        <w:rPr>
          <w:rFonts w:cs="Times New Roman" w:ascii="Times New Roman" w:hAnsi="Times New Roman"/>
          <w:color w:val="000000"/>
          <w:sz w:val="24"/>
        </w:rPr>
        <w:t>Eni Garcia de Freitas – IMAP  (</w:t>
      </w:r>
      <w:hyperlink r:id="rId7">
        <w:r>
          <w:rPr>
            <w:rStyle w:val="InternetLink"/>
            <w:color w:val="000000"/>
          </w:rPr>
          <w:t>egfreitas@net.ms.gov.br</w:t>
        </w:r>
      </w:hyperlink>
      <w:r>
        <w:rPr>
          <w:rFonts w:cs="Times New Roman" w:ascii="Times New Roman" w:hAnsi="Times New Roman"/>
          <w:color w:val="000000"/>
          <w:sz w:val="24"/>
        </w:rPr>
        <w:t>)</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Luiz Mário Ferreira-IMAP (lmferreira@aol.com/lmferreira@net.ms.gov.br)</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Humberto Cardoso Gonçalves-ANA/GEF (humbertogef@msmt.org.br)</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Felipe Augusto Dias-ASPADAMA (felipe.dias@brturbo.com)</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Wagner de Oliveira Filippeti-SEMA/MS (wagner-programapantanal@yahoo.com.br)</w:t>
      </w:r>
    </w:p>
    <w:p>
      <w:pPr>
        <w:pStyle w:val="TextBodyIndent"/>
        <w:ind w:left="0" w:hanging="0"/>
        <w:rPr>
          <w:rFonts w:ascii="Times New Roman" w:hAnsi="Times New Roman" w:cs="Times New Roman"/>
          <w:color w:val="000000"/>
          <w:sz w:val="24"/>
          <w:lang w:val="es-ES_tradnl"/>
        </w:rPr>
      </w:pPr>
      <w:r>
        <w:rPr>
          <w:rFonts w:cs="Times New Roman" w:ascii="Times New Roman" w:hAnsi="Times New Roman"/>
          <w:color w:val="000000"/>
          <w:sz w:val="24"/>
          <w:lang w:val="es-ES_tradnl"/>
        </w:rPr>
        <w:t xml:space="preserve">Krugerson Mattos-Laguna Tour Turismo (kmattos@vsp.com.br) </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Adílio Augusto Valadão de Miranda-IBAMA (adilio.miranda@ibama.gov.br) </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Luís Fernando Barbosa Ribeiro-10º RCMec/M.Exército (iorcmec@vsp.com.br)</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Bianca Monteiro Dias Garcia Pereira-Prefeitura Municipal de Jardim (pmjobras@econet.com.br)</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Norton Hayd Rego-Universidade Estadual de MS (norton@vems.br/nhayd@terra.com.br)</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Jader Lins Filho-Prefeitura Municipal de Aquidauana (jaderlins@ig.com.br)</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Clemência Bitancourt Donatti-Fórum de Org. Não Governamentais/MS (joaocida@portonet.ms) </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Daniela A. Nantes-Prefeitura Municipal de Jardim (pmjobras@econet.com.br) </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Áurea da Silva Garcia-MUPAN (aureagar@terra.com.br)</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Miguel A. Santacruz Lopez-SEAM (miguesanta2003@yahoo.com) </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Orlando Oporto Migone-SEAM (oportomigone@yahoo.com)</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Terezinha S. Martins-CIDEMA (tmartins@cidema.org.br)</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Augusto Flavio Vilordo-Prefeitura Municipal </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João Ricardo Saraiva Tomczak-10º RCMec/Exército Brasileiro (raj@vsp.com.br)</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RELATOR:</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Wilson de Azevedo Filho (wilson.filho@mma.gov.br)</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ASSUNTOS DISCUTIDOS:</w:t>
      </w:r>
    </w:p>
    <w:p>
      <w:pPr>
        <w:pStyle w:val="Recuodecorpodetexto3"/>
        <w:rPr>
          <w:color w:val="000000"/>
        </w:rPr>
      </w:pPr>
      <w:r>
        <w:rPr>
          <w:color w:val="000000"/>
        </w:rPr>
        <w:t>Aberta a reunião pela presidente da Câmara Técnica, Sra. Mitzi, às 14h30 do dia 11 de setembro, foram dadas as boas vindas a todos. Convidados à mesa diretora dos trabalhos estavam o Sr. Dácio Queiróz Silva, Presidente do CIDEMA, REBOB e Prefeito de Antônio João/MS, o Sr. Oscar Cuevas, Diretor Geral de Gestão da Secretaria del Ambiente do Paraguai e o Sr. Antônio Félix Domingues, Diretor Nacional do Programa GEF Alto Paraguai. Inicialmente com a palavra o Sr. Dácio, que como um dos promotores do Seminário realizado no dia anterior, manifestou sua satisfação de ver o interesse das pessoas e dos diversos órgãos na gestão do Rio Apa, bem como a importância do evento. O Sr. Antônio Félix,fazendo uso da palavra, também fez os agradecimentos aos presentes em nome da ANA. O Sr. Oscar Cuevas também falou da importância do evento em nome do Governo Paraguaio. A Sra. Mitzi, iniciando os trabalhos, passou a palavra ao Sr. Wilson que explicou os objetivos da reunião da CT na Cidade de Bela Vista e a importância da Moção nº 14 do CNRH e da necessidade de se dar conseqüência às suas recomendações. Depois apresentou aos presentes os membros da CT que se encontravam na reunião. O Sr. Mauri comentou a disposição da ANA na coordenação do Projeto GEF Alto.Paraguai, mediante solicitação do Sr. Antonio Felix Domingues em promover uma futura reunião da CTGRHT na região da Bacia do Alto Paraguai na fronteira com a Bolívia, uma vez que este projeto compreenderia ações compartilhadas com a aquele país. A Sra. Mitzi passou então a palavra aos representantes dos órgãos mencionados na Moção nº 14 do CNRH, que discorreram sobre a atuação de suas respectivas instituições na região da Bacia do Rio Apa e na região do Alto Paraguai, bem como sobre os problemas existentes em sua atuação. Fizeram exposições o Sr. João Ricardo Saraiva Tomczac, pelo Exército Brasileiro, a Sra. Mitzi pelo MRE, o Sr. Maurício Meirelles, pelo MD, o Sr. Humberto Cardoso Gonçalves pelo MMA/ANA – Programa GEF Alto Paraguai, o Sr. Adelar Anderli, Delegado da Polícia Federal, pelo Ministério da Justiça, o Sr. Cleomar Vaz Machado pela FUNAI, o Sr. Carlos Matoso Braga, pela Polícia Militar Ambiental/MS, o Sr. Lincoln Fernandes, pelo IBAMA/MS, o Sr Valdemar Guimarães pela ANA, o Sr Luiz Mario pela Secretaria Estadual de Meio Ambiente do MS e os Sr. Carlos André Bulhões Mendes e Sandor Arvino Grehs pelo CIDEMA – subprojeto 1.3 do GEF/Alto Paraguai. Após a apresentação das entidades brasileiras passou-se à apresentação das entidades paraguaias, tendo sido realizado apresentações pelo Sr. Jorge Abatte, da ONG AlterVida, pelo Sr. Orlando Oporto, Assessor del Ministro da Secretaria del Ambiente del Paraguay e pela Sra. Ana Maria Castillo, Diretora de Recursos Hídricos del Ministério de Obras Públicas y Comunicaciones del Paraguai. A reunião foi encerrada às 18h30, após as apresentações. No dia 12, às 08h45, foi aberta a segunda parte da reunião da CT pela presidente Mitzi que saudou a todos. Informou que, em decorrência dos trabalhos do dia anterior, os itens a serem examinados na manhã seriam os itens 2, 6 e 8 da pauta, visto que os outros itens já haviam sido abordados. Passando ao item 2, questionou se havia alguma observação a ser efetuada sobre a ata da 17º reunião da CTGRHT. Não havendo manifestações a mesma foi aprovada. Para adentrar no item 6 da pauta foi dada a palavra ao Sr. Wilson que lembrou novamente o objetivo e a importância da reunião que se realizava e o seu caráter inovador na gestão de recursos hídricos transfronteiriços, bem como da necessidade de se concluir a reunião com propostas de ações a serem efetivamente levadas a termo, pelos órgãos mencionados na Moção nº 14 do CNRH. As discussões foram abertas procurando objetivar encaminhamentos das questões abordadas nas apresentações efetuadas no dia anterior pelos destinatários da Moção nº 14 do CNRH (anexa). Todos os presentes fizeram uso da palavra na tentativa de encaminhar os trabalhos e articular ações, objetivando resolver os problemas existentes na Bacia do Rio Apa. O Sr. Floriani recomendou que nas próximas reuniões estivesse presente o Ministério das Cidades, tendo em vista as questões ligadas ao saneamento. O Sr. Wilson esclareceu que o ministério das Cidades já havia solicitado sua participação na CT e este assunto estava para ser referendado pelo CNRH. A Sra. Mitzi, como forma de encaminhamento e em decorrência da recomendação contida na Moção nº 14 do CNRH, se prontificou a solicitar à área política do MRE a redação de uma minuta de acordo com o Governo do Paraguai, com vistas a estabelecer a gestão compartilhada do Rio Apa. Mencionou que este acordo poderia se alojar dentro do próprio acordo do Prata, conforme já havia sido sugerido anteriormente nas discussões. Afirmou seu compromisso de levar já essa minuta para a próxima reunião da CT, a ser realizada no final do mês de outubro/03. O comandante Meirelles afirmou que os caminhos para a cooperação com o Ministério da Defesa já estariam abertos em razão da Moção nº 14, do CNRH e que não haveria necessidade de se produzir novos documentos no sentido de se obter o apoio do Exército, em especial do Regimento localizado na Cidade de Bela Vista. O que seria necessário para obter essa cooperação seria, no caso, o IBAMA, visando combater os desmatamentos, demandar o Ministério da Defesa, informando o que, onde, como, quando e por quanto tempo necessitaria do apoio, para exercer suas atividades. A ANA, ao explanar suas atividades na região, prontificou-se a celebrar um convênio com a Secretaria de Estado de Meio Ambiente do Estado do Mato Grosso do Sul – SEMA/MS, com vistas a promover o monitoramento quali-quantitativo das águas do Rio Apa, mediante o cadastramento das estações do estado e o processamento das informações disponíveis. O Sr. Mauri informou que o CIDEMA já havia realizado um inventário dos usuários de recursos hídricos do Rio Apa, dentro do projeto GEF/Alto Paraguai e se comprometeu a encaminhar o produto para a ANA e para a SEMA/MS no mês de outubro. O Sr. Humberto, coordenador técnico do Projeto GEF/Alto Paraguai informou que o IBAMA, a FUNAI, assim como a Polícia Militar Ambiental do MS não haviam encaminhado projetos para inclusão do referido projeto no período de sua concepção, ainda em 1998/99. Questionado sobre a possibilidade desses órgãos ainda fazê-lo, o Sr. Humberto informou que se estava, nesse momento, concebendo a fase dois do projeto e que essas entidades poderiam fazer os encaminhamentos de seus projetos. O Sr. Edgar mencionou a necessidade de se ver os agricultores como parceiros nesse processo de gestão, salientando o papel da Polícia Militar Ambiental como de orientadora e educadora, antes de ser repressiva. Informou, exemplificando, que os agricultores poderiam colaborar intensivamente no processo de recomposição das matas ciliares. A Sra. Mariza elogiou os trabalhos da CT e salientou a necessidade de na gestão do Rio Apa, que o Governo Paraguaio estendesse o Parque Passo Bravo até as suas margens. Foi lembrado pelos presentes a necessidade de se ter sempre ativa a participação da comunidade local nas atividades que se fossem implantar, em especial a participação das ONGs nas ações de reflorestamento. Finalisando as discussões sobre o tema, o Sr. Wilson fez um resumo dos encaminhamentos produzidos na reunião, com o que todos concordaram. Ficou estabelecido que os órgãos  representados já trariam para a próxima reunião, a ser realizada no final do mês de outubro, o resultado das providências já adotadas. O Sr. Mauri solicitou que fosse colocado a carta de conclusões do Seminário denominada “Recomendações para a Construção Integrada e Articulada da Bacia Transfronteiriça do Rio Apa” (em anexo) lida e aprovada pelo participantes do seminário no dia anterior, à apreciação dos membros da CT, com vistas a sua ratificação. A Sra. Mitzi consultou aos presentes se todos apoiavam as decisões decorrentes do seminário contidas na carta distribuída no início da reunião. Mediante a aquiescência de todos, o documento foi aprovado (Anexo III). Foi também lembrado pelo Sr. Mauri a necessidade de se encaminhar oficialmente esse documento de conclusões do Seminário ao Governo Paraguaio, pelo MRE, assim como aos órgãos participantes da reunião da CT e do seminário o que foi prontamente concordado em fazê-lo através da Sra. Mitzi. Passando ao último item da pauta, assuntos gerais, foi colocado pelo Sr. Floriani a necessidade de se abordar o assunto referente aos problemas existentes na bacia do Rio Peperi-Guaçú, localizado na fronteira do Brasil com a Argentina, no Estado de Santa Catarina. A Sra. Andréa, trouxe notícias da criação, pelo Decreto nº 42.400, de 21 de agosto de 2003, do Governo do Estado do Rio Grande do Sul, do  Programa para o Desenvolvimento Sustentável da Bacia Hidrográfica do Rio Uruguai - Pró-Uruguai.- Aquífero Guarani, sugerindo maior conhecimento do mesmo pela CT. Foi também recomendado a realização de uma apresentação do Projeto Pantanal em reunião futura da CTGRHT. Nada mais sendo tratado, a reunião foi encerrada às 12h00, ocasião em que a Presidente agradeceu ao Governo do Estado do mato Grosso do Sul, a Prefeitura Municipal de Bela Vista, ao Comando Militar, ao CIDEMA, a REBOB, ao Programa GEF/Alto Paraguai e a todos os demais órgãos envolvidos na realização do evento, bem como a hospitalidade com que todos foram brindados, reconhecendo que sem esse apoio, sem essa coordenação e iniciativa, a realização do evento não teria sido possível.</w:t>
      </w:r>
    </w:p>
    <w:p>
      <w:pPr>
        <w:pStyle w:val="Normal"/>
        <w:spacing w:lineRule="auto" w:line="360"/>
        <w:ind w:left="284" w:hanging="0"/>
        <w:jc w:val="both"/>
        <w:rPr>
          <w:color w:val="000000"/>
          <w:sz w:val="24"/>
        </w:rPr>
      </w:pPr>
      <w:r>
        <w:rPr>
          <w:color w:val="000000"/>
          <w:sz w:val="24"/>
        </w:rPr>
        <w:t>ANEXOS:</w:t>
        <w:br/>
        <w:t>Pauta (anexo I);</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oção nº 14 do CNRH (anexo II)</w:t>
      </w:r>
    </w:p>
    <w:p>
      <w:pPr>
        <w:pStyle w:val="TextBodyIndent"/>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arta do Seminário  (anexo III)</w:t>
        <w:tab/>
        <w:br/>
        <w:t xml:space="preserve">    Mitzi Gurgel Valente da Costa       Wilson de Azevedo Filho</w:t>
        <w:br/>
        <w:t xml:space="preserve">         Presidente                                                                                                        Relator</w:t>
      </w:r>
    </w:p>
    <w:sectPr>
      <w:headerReference w:type="default" r:id="rId8"/>
      <w:headerReference w:type="first" r:id="rId9"/>
      <w:footerReference w:type="default" r:id="rId10"/>
      <w:footerReference w:type="first" r:id="rId11"/>
      <w:type w:val="nextPage"/>
      <w:pgSz w:w="11906" w:h="16838"/>
      <w:pgMar w:left="1276" w:right="708" w:gutter="0" w:header="851" w:top="1534" w:footer="832"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808080"/>
        <w:sz w:val="16"/>
      </w:rPr>
    </w:pPr>
    <w:r>
      <w:rPr>
        <w:b/>
        <w:color w:val="808080"/>
        <w:sz w:val="16"/>
      </w:rPr>
      <w:t>ATA DA 15 ª REUNIÃO DA CÂMARA TÉCNICA DE  GESTÃO DE RECURSOS HÍDRICOS TRANSFRONTEIRIÇOS DO CONSELHO NACIONAL DE RECURSOS HÍ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708" w:hanging="468"/>
      <w:jc w:val="both"/>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rPr>
      <w:sz w:val="24"/>
    </w:rPr>
  </w:style>
  <w:style w:type="paragraph" w:styleId="Blockquote">
    <w:name w:val="Blockquote"/>
    <w:basedOn w:val="Normal"/>
    <w:qFormat/>
    <w:pPr>
      <w:spacing w:before="100" w:after="100"/>
      <w:jc w:val="both"/>
    </w:pPr>
    <w:rPr>
      <w:sz w:val="24"/>
    </w:rPr>
  </w:style>
  <w:style w:type="paragraph" w:styleId="TextBodyIndent">
    <w:name w:val="Body Text Indent"/>
    <w:basedOn w:val="Normal"/>
    <w:pPr>
      <w:tabs>
        <w:tab w:val="clear" w:pos="708"/>
        <w:tab w:val="left" w:pos="1134" w:leader="none"/>
      </w:tabs>
      <w:spacing w:lineRule="auto" w:line="360"/>
      <w:ind w:left="426" w:hanging="0"/>
      <w:jc w:val="both"/>
    </w:pPr>
    <w:rPr>
      <w:rFonts w:ascii="Verdana" w:hAnsi="Verdana" w:cs="Verdana"/>
    </w:rPr>
  </w:style>
  <w:style w:type="paragraph" w:styleId="Recuodecorpodetexto2">
    <w:name w:val="Recuo de corpo de texto 2"/>
    <w:basedOn w:val="Normal"/>
    <w:qFormat/>
    <w:pPr>
      <w:tabs>
        <w:tab w:val="clear" w:pos="708"/>
        <w:tab w:val="left" w:pos="360" w:leader="none"/>
      </w:tabs>
      <w:ind w:left="340" w:hanging="340"/>
      <w:jc w:val="both"/>
    </w:pPr>
    <w:rPr>
      <w:rFonts w:ascii="Verdana" w:hAnsi="Verdana" w:cs="Verdana"/>
      <w:iCs/>
    </w:rPr>
  </w:style>
  <w:style w:type="paragraph" w:styleId="Recuodecorpodetexto3">
    <w:name w:val="Recuo de corpo de texto 3"/>
    <w:basedOn w:val="Normal"/>
    <w:qFormat/>
    <w:pPr>
      <w:spacing w:lineRule="auto" w:line="360"/>
      <w:ind w:left="284"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h@sema.rs.gov.br" TargetMode="External"/><Relationship Id="rId3" Type="http://schemas.openxmlformats.org/officeDocument/2006/relationships/hyperlink" Target="mailto:mauri-pereira@terra.com.br" TargetMode="External"/><Relationship Id="rId4" Type="http://schemas.openxmlformats.org/officeDocument/2006/relationships/hyperlink" Target="mailto:luiz.garcia@transportes.gov.br" TargetMode="External"/><Relationship Id="rId5" Type="http://schemas.openxmlformats.org/officeDocument/2006/relationships/hyperlink" Target="mailto:cfloriani@casan.com.br" TargetMode="External"/><Relationship Id="rId6" Type="http://schemas.openxmlformats.org/officeDocument/2006/relationships/hyperlink" Target="mailto:agermano@pa.cprm.gov.br" TargetMode="External"/><Relationship Id="rId7" Type="http://schemas.openxmlformats.org/officeDocument/2006/relationships/hyperlink" Target="mailto:egfreitas@net.ms.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17:00Z</dcterms:created>
  <dc:creator>xxxx</dc:creator>
  <dc:description/>
  <dc:language>en-US</dc:language>
  <cp:lastModifiedBy>.</cp:lastModifiedBy>
  <cp:lastPrinted>2004-05-06T15:27:00Z</cp:lastPrinted>
  <dcterms:modified xsi:type="dcterms:W3CDTF">2004-05-06T18:29:00Z</dcterms:modified>
  <cp:revision>7</cp:revision>
  <dc:subject/>
  <dc:title>ATA DA 6 ª REUNIÃO DE CAMARA TÉCNICA – PLANO NACIONAL, REALIZADA NA SECRETARIA DE RECURSOS HÍDRICOS, EM BRASILIA</dc:title>
</cp:coreProperties>
</file>